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y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Zawsze mówię praw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rzeciwstawianie się kłamstwu i ob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odaje określenia związane z wartością, jaką jest uczciwość (burza mózgów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rozumie, że uczciwość to prawdomówność i poszanowanie prawd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wie, że gdy nie oszukuje innych, czuje się dobrz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odaje przykłady dobrego i złego zachowania się ludz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rzewiduje następstwa braku uczciwości w swoim najbliższym otoczeniu i na świec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otrafi przedstawić różne aspekty uczciwości w działaniu plastycz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pogada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burza mózgów, praca z teks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Środki dydaktyczne: </w:t>
      </w:r>
      <w:r>
        <w:rPr>
          <w:rFonts w:cs="Times New Roman" w:ascii="Times New Roman" w:hAnsi="Times New Roman"/>
          <w:sz w:val="24"/>
          <w:szCs w:val="24"/>
        </w:rPr>
        <w:t>wiersz J. Tuwim „O Grzesiu kłamczuchu i jego cioci” (zał. nr 2), krzesło, wiersz D. Gellnerowa „Kolorowe miasteczko” (zał. nr 1), prezentac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timedialna (zał. nr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ca domowa:  </w:t>
      </w:r>
      <w:r>
        <w:rPr>
          <w:rFonts w:cs="Times New Roman" w:ascii="Times New Roman" w:hAnsi="Times New Roman"/>
          <w:sz w:val="24"/>
          <w:szCs w:val="24"/>
        </w:rPr>
        <w:t>Namaluj świat z wiersza  D. Gellnerowej „Kolorowe miasteczko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ak się masz?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Powitanie dzieci na melodię „Panie Janie”. Wywołane dziecko moż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>wejść do koła i gestem wymyślonym przez siebie zademonstrować powitanie z grup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 xml:space="preserve">Witaj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stawiamy imię dziecka),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witaj...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Jak się masz, jak się masz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Wszyscy cię lubimy, wszyscy cię lubimy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Bądź wśród nas, bądź wśród nas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bawa słuchowo-werbalna „Prawda czy fałsz”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podchodzi do siedzących w kole dzieci, trzymając pacynkę- wita się ze wszystkimi mówiąc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Witajcie, jestem ogrodnikiem- uprawiam w moim ogrodzie wiele gatunków roślin. Mam tam piękne kwiaty, drzewa i krzewy, bardzo smaczne warzywa i aromatyczne zioła, itp. ( 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zień dobry dzieci, jestem kierowcą samochodu, gotuję smaczne posiłki, dobre zupy, smażę kotlety, piekę pyszne słodkie babeczki z wiśniami, itp. (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Cześć, jestem nauczycielem, robię dzieciom zastrzyki, podaję lekarstwa, mierzę temperaturę i robię opatrunki ( 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ło mi was poznać, jestem malarzem, buduję domy, szkoły, sklepy i szpitale , itp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Jestem mechanikiem, naprawiam samochody, motory i traktory, itp.(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zwólcie, że się przedstawię, jestem policjantem, leczę koty, psy, a nawet konie, itp. (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zachęca dzieci do samodzielnego przedstawienia się prawdziwie lub za pomocą żartu, itp. ( nauczyciel przekazuje pacynkę przedstawiającemu się dziecku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</w:rPr>
      </w:pPr>
      <w:r>
        <w:rPr>
          <w:bCs/>
          <w:color w:val="000000"/>
        </w:rPr>
        <w:t>Wiersz „O Grzesiu kłamczuchu i jego cioci”.</w:t>
      </w:r>
    </w:p>
    <w:p>
      <w:pPr>
        <w:pStyle w:val="NormalnyWeb"/>
        <w:spacing w:before="0" w:after="0"/>
        <w:ind w:left="708" w:hanging="0"/>
        <w:jc w:val="both"/>
        <w:textAlignment w:val="baseline"/>
        <w:rPr>
          <w:color w:val="000000"/>
        </w:rPr>
      </w:pPr>
      <w:r>
        <w:rPr>
          <w:color w:val="000000"/>
        </w:rPr>
        <w:t>Słuchanie wiersza. Rozmowa na temat czy wolno kłamać? Kiedy ludzie kłamią i dlaczego? Wyjaśnienie znaczenia przysłowia „Kłamstwo ma krótkie nogi?” – Czy w odniesieniu do wiersza to powiedzenie jest prawdziwe?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pomnienie terminu </w:t>
      </w:r>
      <w:r>
        <w:rPr>
          <w:rFonts w:cs="Times New Roman" w:ascii="Times New Roman" w:hAnsi="Times New Roman"/>
          <w:bCs/>
          <w:sz w:val="24"/>
          <w:szCs w:val="24"/>
        </w:rPr>
        <w:t xml:space="preserve">„uczciwość”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w nawiązaniu do znanych opowiadań i bajek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 xml:space="preserve">Dzieci poprzez burzę mózgów systematyzują wiedzę na temat tego pojęcia. Nauczycielka zwraca się do dzieci: </w:t>
      </w:r>
      <w:r>
        <w:rPr>
          <w:rFonts w:cs="Times New Roman" w:ascii="Times New Roman" w:hAnsi="Times New Roman"/>
          <w:i/>
          <w:iCs/>
          <w:sz w:val="24"/>
          <w:szCs w:val="24"/>
        </w:rPr>
        <w:t>Myślę, że wszyscy zgodzimy się, iż uczciwość to ważna wartość w życiu każdego z nas. Dzisiaj podsumujemy nasze dotychczasowe działania związane z tą wartości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bawa „</w:t>
      </w:r>
      <w:r>
        <w:rPr>
          <w:rFonts w:cs="Times New Roman" w:ascii="Times New Roman" w:hAnsi="Times New Roman"/>
          <w:bCs/>
          <w:sz w:val="24"/>
          <w:szCs w:val="24"/>
        </w:rPr>
        <w:t xml:space="preserve">Krzesło gwiazd”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stawiamy w kole krzesło, dzieci wędrują prz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rytmicznej muzyce po obwodzie koła. Gdy muzyka cichnie – to dziecko, które stoi na wprost niego siada. Wymieniamy wtedy dobre cechy dziecka i możemy powiedzieć dlaczego jest lubiane. W następstwie tego otrzymuje ono oklaski i wiwaty na swoją cześć. Oklaski są oznaką docenienia dziecka za to, jakim jest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Ćwiczenia słuchu fonematycznego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. Określanie liczby głosek w danym wyrazie i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>poszukiwanie zaczynającej się na każdą głoskę w nim zawartą nazwy cech charakteru lub innych właściwości człowieka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ukocha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cudow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zarad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czuł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inteligentny, in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wolny, wesoł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odpowiedzialny, olśniewając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Ś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śmiały, śmiesz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Ć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ciepły (</w:t>
      </w:r>
      <w:r>
        <w:rPr>
          <w:rFonts w:cs="Times New Roman" w:ascii="Times New Roman" w:hAnsi="Times New Roman"/>
          <w:i/>
          <w:iCs/>
          <w:sz w:val="24"/>
          <w:szCs w:val="24"/>
        </w:rPr>
        <w:t>fonematycznie słychać „ć”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)..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kończenie.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Podsumowanie zajęć; zadawanie dzieciom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 xml:space="preserve">pytań w formie problemowej: </w:t>
      </w:r>
      <w:r>
        <w:rPr>
          <w:rFonts w:cs="Times New Roman" w:ascii="Times New Roman" w:hAnsi="Times New Roman"/>
          <w:i/>
          <w:iCs/>
          <w:sz w:val="24"/>
          <w:szCs w:val="24"/>
        </w:rPr>
        <w:t>Czy lubicie, gdy ktoś mówi prawdę? Jeżeli tak, to dlaczego?, Jak się czujecie, gdy ktoś nie dotrzymuje obietnicy?, Czy znacie kogoś, kto nie mówi prawdy?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Jak myślisz – dlaczego niektórzy ludzie nie mówią prawdy?, Czy chcecie, aby ludzie wam ufali, jeśli tak, to dlaczeg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Gellnerowa </w:t>
      </w:r>
      <w:r>
        <w:rPr>
          <w:rFonts w:cs="Times New Roman" w:ascii="Times New Roman" w:hAnsi="Times New Roman"/>
          <w:bCs/>
          <w:sz w:val="24"/>
          <w:szCs w:val="24"/>
        </w:rPr>
        <w:t xml:space="preserve"> „Kolorowe miasteczk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kolorową rzeczk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kolorowe miastecz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y są w nim ziel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chy ciemnoczerw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y- niebiesk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arańczowe są pies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ęsi barwne jak paw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wają po fioletowym sta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dzie jest takie miasteczk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kolorową rzeczk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. Tuwim „O Grzesiu kłamczuchu i jego Cioci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rzuciłeś, Grzesiu, list do skrzynki, jak prosiłam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st, proszę Cioci? List? Wrzuciłem, Ciociu miła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kłamiesz Grzesiu? Lepiej przyznaj się kochanie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k Ciocię kocham, proszę Cioci, że nie kłamię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j Grzesiu, kłamiesz! Lepiej powiedz po dobroci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 miałbym kłamać? Niemożliwe, proszę Cioci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uj Leon czeka na ten list więc daj mi słow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 słowo daję! I pamiętam szczegółow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był do wujka Leo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krzynka była czerwo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perta.. no taka... tego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 takiego nadzwyczaj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 kopercie nazw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Łódź, i ta ulica z numer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amiętam wszystk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znaczek był z Belweder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k wrzucałem ten list do skrzyn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zechodził tatuś Halin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jeden oficer tez wrzuca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- wyso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i wysoki, ze jak wrzucał to kuc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jechała taksówka... i powóz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krowę prowadzili... i trąbił autobu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zły jakieś trzy dziewczyn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rzucałem ten list do skrzynki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ocia głową pokiwał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orzyła szeroko oczy ze zdum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j Grzesiu, Grzesiu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cież ja ci wcale nie dał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ego listu do wrzucenia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. Prezentacja multimedi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954" w:dyaOrig="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75pt;height:298.05pt" filled="f" o:ole="">
            <v:imagedata r:id="rId3" o:title=""/>
          </v:shape>
          <o:OLEObject Type="Embed" ProgID="" ShapeID="ole_rId2" DrawAspect="Content" ObjectID="_1945561985" r:id="rId2"/>
        </w:objec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37:00Z</dcterms:created>
  <dc:creator/>
  <dc:description/>
  <cp:keywords/>
  <dc:language>en-US</dc:language>
  <cp:lastModifiedBy>Ślimaczek</cp:lastModifiedBy>
  <dcterms:modified xsi:type="dcterms:W3CDTF">2015-11-16T02:17:00Z</dcterms:modified>
  <cp:revision>8</cp:revision>
  <dc:subject/>
  <dc:title/>
</cp:coreProperties>
</file>